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347256625"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1542681396"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774635034"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360894893"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382071463"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324497526"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293492924"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695628268"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